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аста из финико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фи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ложить финики в небольшую кастрюлю. Налить воды, чтобы наполовину покрыть их. Варить на слабом огне, пока финики не размякнут. Следить за тем, чтобы вода не выпарилась. Размять, варить, пока смесь не превратится в пасту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руктовая запеканк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фруктового со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раститель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ст л свежей апельсиновой цедр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¼ ст геркулеса «Экстр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 л кукурузного крахмала или 2 ½ картофельного крахм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неочищенных, натертых на крупной терке ябл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 л корицы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3 ст измельченных орех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Соединить сок, сахар (2 ст л), соль, масло и цедру вместе. В другой миске соединить геркулес, муку и крахмал и перемешать. Объединить содержимое обеих мисок и хорошо перемешать. Половину этой геркулесовой смеси выложить на дно противня. Перемешать яблоки, сахар (1/2ст ) и корицу и выложить на геркулесовую смесь. Сверху ровным слоем посыпать орехами, а на них выложить вторую часть геркулесовой смеси. Выпекать в духовке около 30 мин. Остудить, затем разрезать. Можно подать к столу с пастой из фиников, начинкой из кураги или с густым варень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10:25:00Z</dcterms:modified>
  <cp:revision>3</cp:revision>
  <dc:subject/>
  <dc:title>Занятие 11</dc:title>
</cp:coreProperties>
</file>